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</w:tabs>
        <w:ind w:firstLine="1311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Приложение к решению </w:t>
      </w:r>
    </w:p>
    <w:p>
      <w:pPr>
        <w:pStyle w:val="Normal"/>
        <w:tabs>
          <w:tab w:val="clear" w:pos="708"/>
          <w:tab w:val="left" w:pos="3855" w:leader="none"/>
        </w:tabs>
        <w:ind w:firstLine="1311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Думы Новоуральского</w:t>
      </w:r>
    </w:p>
    <w:p>
      <w:pPr>
        <w:pStyle w:val="Normal"/>
        <w:tabs>
          <w:tab w:val="clear" w:pos="708"/>
          <w:tab w:val="left" w:pos="3855" w:leader="none"/>
        </w:tabs>
        <w:ind w:firstLine="131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городского округа  </w:t>
      </w:r>
    </w:p>
    <w:p>
      <w:pPr>
        <w:pStyle w:val="Normal"/>
        <w:ind w:firstLine="131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31.03.2021 № 31</w:t>
      </w:r>
    </w:p>
    <w:p>
      <w:pPr>
        <w:pStyle w:val="Normal"/>
        <w:ind w:firstLine="131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работе Контрольно-счетн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уральского городского округа в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20 году Контрольно-счетная комиссия  Новоуральского городского  округа (далее КСК НГО) осуществляла деятельность, руководствуясь законодательством Российской Федерации, Уставом Новоуральского городского округа, Положением «О Контрольно-счетной комиссии Новоуральского городского  округа»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1. Экспертно – аналитическая работа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 целях обеспечения финансового контроля одной из функций  КСК НГО является проведение экспертной оценки проектов решений Думы, затрагивающих бюджетно-финансовые вопросы, проектов муниципальных целевых программ, в первую очередь - проведение внешней проверки отчета об исполнении бюджета НГО для подтверждения достоверности данных в представляемом для утверждения  проекте решения Думы НГО «Об исполнении бюджета НГО за прошедший финансовый год». </w:t>
        <w:tab/>
        <w:tab/>
        <w:tab/>
        <w:tab/>
        <w:t>За  2020 год КСК НГО подготовлено 15 заключений по проектам решений Думы НГО и проектам муниципальных программ, в том числе:</w:t>
        <w:tab/>
        <w:tab/>
        <w:t>- 4 заключения по проектам решений Думы НГО о поправках в бюджет Новоуральского городского округа;</w:t>
        <w:tab/>
        <w:tab/>
        <w:tab/>
        <w:tab/>
        <w:tab/>
        <w:tab/>
        <w:tab/>
        <w:tab/>
        <w:t>- 3 заключения по представленной администрацией НГО информации об исполнении бюджета НГО;</w:t>
        <w:tab/>
        <w:tab/>
        <w:tab/>
        <w:tab/>
        <w:tab/>
        <w:tab/>
        <w:tab/>
        <w:tab/>
        <w:tab/>
        <w:t xml:space="preserve">- 1 заключение на годовой отчет об исполнении бюджета за 2019г.;   </w:t>
        <w:tab/>
        <w:tab/>
        <w:t xml:space="preserve">- 1 заключение на проект решения Думы НГО </w:t>
        <w:tab/>
        <w:t>об исполнении бюджета за 2019г.;</w:t>
        <w:tab/>
        <w:tab/>
        <w:tab/>
        <w:tab/>
        <w:tab/>
        <w:tab/>
        <w:tab/>
        <w:tab/>
        <w:tab/>
        <w:tab/>
        <w:tab/>
        <w:tab/>
        <w:tab/>
        <w:t>- 2 заключения на проект решения Думы НГО «О бюджете НГО на 2021-2023 годы»;</w:t>
        <w:tab/>
        <w:tab/>
        <w:tab/>
        <w:tab/>
        <w:tab/>
        <w:tab/>
        <w:tab/>
        <w:tab/>
        <w:tab/>
        <w:tab/>
        <w:tab/>
        <w:tab/>
        <w:t>- 1 заключение на проект решения Думы НГО «Об использовании муниципального имущества в 2019г.;</w:t>
        <w:tab/>
        <w:tab/>
        <w:tab/>
        <w:tab/>
        <w:tab/>
        <w:tab/>
        <w:tab/>
        <w:tab/>
        <w:t>- 3 заключения на иные проекты решений Думы НГО по бюджетно-финансовым вопросам.</w:t>
        <w:tab/>
        <w:tab/>
        <w:tab/>
        <w:tab/>
        <w:tab/>
        <w:tab/>
        <w:tab/>
        <w:tab/>
        <w:tab/>
        <w:tab/>
        <w:tab/>
        <w:t>По ряду проектов решений Думы НГО, проектам муниципальных программ в заключениях Контрольно-счетной комиссии НГО отражены замечания и внесены предложения по их устранению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. Контрольно – ревизионная работа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 соответствии с Положением «О Контрольно-счетной комиссии  Новоуральского городского  округа» одним из направлений деятельности КСК НГО является контрольная деятельность, а именно проведение проверок за соблюдением установленного порядка управления и распоряжения муниципальной собственностью, а также за законным, целевым и эффективным  использованием бюджетных средств.</w:t>
        <w:tab/>
        <w:tab/>
        <w:tab/>
        <w:tab/>
        <w:tab/>
        <w:tab/>
        <w:t xml:space="preserve">В 2020 году  проведено 5 проверок, в рамках которых: </w:t>
        <w:tab/>
        <w:tab/>
        <w:tab/>
        <w:tab/>
        <w:t>- проверена законность, результативность, целевой характер использования бюджетных средств в 4 организациях (МАУ СШОР, КУМИ НГО, ООО «Школьное питание», Комитет ЖКХ);</w:t>
        <w:tab/>
        <w:tab/>
        <w:tab/>
        <w:tab/>
        <w:tab/>
        <w:tab/>
        <w:t>- проверено использование муниципальной собственности, переданной в оперативное управление муниципальным бюджетным и автономным учреждениям, а также муниципальная собственность, переданная в ООО,  в 4 организациях (МАУ СШОР,  КУМИ НГО,  ООО «Школьное питание», ООО «Инвестжилстрой»)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нтрольно-счетной комиссией постоянное внимание уделяется контролю за использованием муниципальной собственности НГО.</w:t>
        <w:tab/>
        <w:tab/>
        <w:tab/>
        <w:t>В 2020 году проведена проверка правильности начисления, полноты учета и своевременности поступления в бюджет НГО арендной платы за земельные участки.</w:t>
        <w:tab/>
        <w:tab/>
        <w:tab/>
        <w:tab/>
        <w:tab/>
        <w:tab/>
        <w:tab/>
        <w:tab/>
        <w:tab/>
        <w:tab/>
        <w:tab/>
        <w:t>В ходе проверки установлены юридические и физические лица, фактически пользующиеся земельными участками, на которых расположены здания и сооружения, находящиеся в их собственности, но уклоняющиеся от заключения договоров аренды земельных участков.</w:t>
        <w:tab/>
        <w:tab/>
        <w:tab/>
        <w:tab/>
        <w:tab/>
        <w:tab/>
        <w:t>Период пользования по ряду юридических и физических лиц превысил 3 года, то есть срок исковой давности.</w:t>
        <w:tab/>
        <w:tab/>
        <w:tab/>
        <w:tab/>
        <w:tab/>
        <w:tab/>
        <w:t xml:space="preserve">Вместе с тем, иски в суд о принудительном взыскании неосновательного обогащения с юридических и физических лиц не направлялись. </w:t>
        <w:tab/>
        <w:tab/>
        <w:tab/>
        <w:tab/>
        <w:tab/>
        <w:tab/>
        <w:tab/>
        <w:tab/>
        <w:tab/>
        <w:tab/>
        <w:tab/>
        <w:tab/>
        <w:t>По результатам проведенной проверки КУМИ НГО направлены иски в суд о принудительном  взыскании с должников задолженности  арендной платы за землю,  а также иски о принудительном взыскании сумм неосновательного обогащения с лиц, уклоняющихся от заключения договоров аренды земельных участков.</w:t>
        <w:tab/>
        <w:tab/>
        <w:tab/>
        <w:tab/>
        <w:tab/>
        <w:tab/>
        <w:tab/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,  в бюджет НГО с арендаторов земли  взыскано неосновательное обогащение на сумму 2,1 млн. рублей, задолженность по арендной плате на сумму 36 тыс. рублей. </w:t>
        <w:tab/>
        <w:tab/>
        <w:tab/>
        <w:tab/>
        <w:tab/>
        <w:tab/>
        <w:tab/>
        <w:t xml:space="preserve">Гражданам, имеющим задолженность за использование земли под гаражными боксами и жилыми домами, направлены претензии на общую сумму 1,6 млн.рублей. В добровольном порядке уплачено 125 тыс. рублей. </w:t>
        <w:tab/>
        <w:tab/>
        <w:t>Кроме того, в нарушении ст.651, 652 Гражданского кодекса РФ отдельные арендаторы земельных участков не произвели государственную регистрацию договоров аренды.</w:t>
        <w:tab/>
        <w:tab/>
        <w:tab/>
        <w:tab/>
        <w:tab/>
        <w:tab/>
        <w:tab/>
        <w:tab/>
        <w:tab/>
        <w:t>До 01 октября 2019 года в ООО «Инвестжилстрой» осуществлялась деятельность по выдаче физическим лицам целевых займов на приобретение квартир, в том числе и на вторичном рынке, под залог приобретаемой квартиры.</w:t>
        <w:tab/>
        <w:tab/>
        <w:tab/>
        <w:tab/>
        <w:tab/>
        <w:tab/>
        <w:tab/>
        <w:tab/>
        <w:tab/>
        <w:tab/>
        <w:tab/>
        <w:tab/>
        <w:t>Чем выше стоимость приобретаемой квартиры в договоре купли-продажи, тем большую сумму займа мог получить гражданин.</w:t>
        <w:tab/>
        <w:tab/>
        <w:tab/>
        <w:tab/>
        <w:t xml:space="preserve">По решению Думы НГО была проведена проверка порядка предоставления данных займов и проведен сравнительный анализ стоимости квартир, указанных в договорах купли-продажи, на приобретение которых предоставлялись займы и стоимости аналогичных квартир по площади, местоположению, хронологии, выставленных на продажу через объявления в средствах массовой информации (НГГ).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iCs/>
          <w:sz w:val="28"/>
          <w:szCs w:val="28"/>
        </w:rPr>
      </w:pPr>
      <w:r>
        <w:rPr>
          <w:sz w:val="28"/>
          <w:szCs w:val="28"/>
        </w:rPr>
        <w:t xml:space="preserve">Данный анализ показал, что стоимость отдельных квартир, указанных в договорах займа, в 2-3 раза выше стоимости аналогичных квартир, указанных в объявлениях НГГ. </w:t>
        <w:tab/>
        <w:tab/>
        <w:tab/>
        <w:t xml:space="preserve">  </w:t>
        <w:tab/>
        <w:tab/>
        <w:tab/>
        <w:tab/>
        <w:tab/>
        <w:tab/>
        <w:tab/>
        <w:tab/>
        <w:t>Поскольку данные квартиры были оформлены в залог, был поставлен вопрос о возможности их реализации ООО «Инвестжилстрой» по такой цене, в случае неплатежеспособности заемщика.</w:t>
        <w:tab/>
        <w:tab/>
        <w:tab/>
        <w:tab/>
        <w:tab/>
        <w:tab/>
        <w:tab/>
        <w:t>Кроме того, в делах заемщиков отсутствовали копии документов, предусмотренные Положением «О порядке выдачи и погашения целевых займов, представляемых ООО «Инвестжилстрой» на строительство и приобретение жилья в НГО».</w:t>
        <w:tab/>
        <w:tab/>
        <w:tab/>
        <w:tab/>
        <w:tab/>
        <w:tab/>
        <w:tab/>
        <w:tab/>
        <w:tab/>
        <w:tab/>
        <w:t xml:space="preserve">На данный момент выдача гражданам целевых займов на строительство и приобретение жилья прекращена. </w:t>
        <w:tab/>
        <w:tab/>
        <w:tab/>
        <w:tab/>
        <w:tab/>
        <w:tab/>
        <w:tab/>
        <w:tab/>
        <w:t>Результаты проверок показывают, что не во всех учреждениях ведется на должном уровне претензионная исковая  работа с должниками.</w:t>
        <w:tab/>
        <w:tab/>
        <w:tab/>
        <w:t>Так, проверка МАУ «СШОР» показала, что в августе 2019г. индивидуальному предпринимателю было перечислено 356 тыс.рублей для приобретения спортивного инвентаря.</w:t>
        <w:tab/>
        <w:tab/>
        <w:tab/>
        <w:tab/>
        <w:tab/>
        <w:tab/>
        <w:tab/>
        <w:t>Только по результатам проведенной проверки</w:t>
        <w:tab/>
        <w:t xml:space="preserve">  в сентябре 2020г. в Арбитражном суде заключено мировое соглашение и в МАУ «СШОР» поставлен спортивный инвентарь на сумму 401 тыс. рублей. </w:t>
        <w:tab/>
        <w:tab/>
        <w:tab/>
        <w:tab/>
        <w:t>Кроме того, в нарушении ст.432, 506 Гражданского кодекса РФ договоры поставки товара  не содержат существенных условий договора – срока поставки товара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ных проверок установлены факты нарушения оплаты директоров, заместителей директоров, главных бухгалтеров организаций, а именно выплата премии и материальной помощи без решения Администрации НГО. На данный момент данные нарушения устранены, а денежные средства возвращены организации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3. Организационно – методическая работа и информационная деятельность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отрудники КСК НГО приняли участие в 2-х семинарах, организованных Счетной палатой Свердловской области,  на которых освещались вопросы, возникающие при проведении контрольных и экспертно-аналитических мероприятий. </w:t>
        <w:tab/>
        <w:tab/>
        <w:tab/>
        <w:tab/>
        <w:tab/>
        <w:tab/>
        <w:tab/>
        <w:t>В рамках Совета контрольно-счетных органов Свердловской области продолжено сотрудничество с муниципальными контрольно – счетными органами области, а также со Счетной палатой Свердловской области.</w:t>
        <w:tab/>
        <w:tab/>
        <w:tab/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1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13:00Z</dcterms:created>
  <dc:creator>1</dc:creator>
  <dc:description/>
  <cp:keywords/>
  <dc:language>en-US</dc:language>
  <cp:lastModifiedBy>duma08</cp:lastModifiedBy>
  <cp:lastPrinted>2014-03-04T09:01:00Z</cp:lastPrinted>
  <dcterms:modified xsi:type="dcterms:W3CDTF">2021-04-06T06:25:00Z</dcterms:modified>
  <cp:revision>3</cp:revision>
  <dc:subject/>
  <dc:title>                                                     Приложение к решению Думы </dc:title>
</cp:coreProperties>
</file>